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ЕМИД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30.05.2025</w:t>
      </w:r>
      <w:r>
        <w:rPr>
          <w:sz w:val="28"/>
        </w:rPr>
        <w:t xml:space="preserve">                                                                                                             № </w:t>
      </w:r>
      <w:r>
        <w:rPr>
          <w:sz w:val="28"/>
          <w:u w:val="single"/>
        </w:rPr>
        <w:t>143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5103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от 26.12.2024 №125 (ред. от 30.04.2025)  «О бюджете муниципального образования Демидовское (сельское поселение) на 2025 год и на плановый период 2026 и 2027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Демидовское Совет народных депутатов муниципального образования Демидо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6.12.2024 №125</w:t>
      </w:r>
      <w:r>
        <w:rPr>
          <w:sz w:val="28"/>
        </w:rPr>
        <w:t xml:space="preserve"> (ред. от 30.04.2025) </w:t>
      </w:r>
      <w:r>
        <w:rPr>
          <w:sz w:val="28"/>
          <w:szCs w:val="28"/>
        </w:rPr>
        <w:t>«О бюджете муниципального образования Демидовское (сельское поселение) на 2025 год и на плановый период 2026 и 2027 годов» следующие изменения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1 цифры «30 851,7» заменить цифрами «31 365,4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31 757,1» заменить цифрами «32 270,8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я 1, 2, 3, 4, 5 изложить в новой редакции согласно приложениям 1-5 к настоящему решению. 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Демидо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Т.В. Клю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2:00Z</dcterms:created>
  <dc:creator>Сухинина</dc:creator>
  <dc:description/>
  <cp:keywords/>
  <dc:language>en-US</dc:language>
  <cp:lastModifiedBy>NatalyMar</cp:lastModifiedBy>
  <cp:lastPrinted>2022-03-29T14:16:00Z</cp:lastPrinted>
  <dcterms:modified xsi:type="dcterms:W3CDTF">2025-06-03T13:23:00Z</dcterms:modified>
  <cp:revision>77</cp:revision>
  <dc:subject/>
  <dc:title>Российская Федерация</dc:title>
</cp:coreProperties>
</file>