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8.03.2025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39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6.12.2024 №125 (ред. от 23.01.2025)  «О бюджете муниципального образования Демидо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6.12.2024 №125</w:t>
      </w:r>
      <w:r>
        <w:rPr>
          <w:sz w:val="28"/>
        </w:rPr>
        <w:t xml:space="preserve"> (ред. от 23.01.2025) </w:t>
      </w:r>
      <w:r>
        <w:rPr>
          <w:sz w:val="28"/>
          <w:szCs w:val="28"/>
        </w:rPr>
        <w:t>«О бюджете муниципального образования Демидовское (сельское поселение) на 2025 год и на плановый период 2026 и 2027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3 456,2» заменить цифрами «28 115,0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4 361,6» заменить цифрами «29 020,4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2, 3, 4, 5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Marya</cp:lastModifiedBy>
  <cp:lastPrinted>2022-03-29T14:16:00Z</cp:lastPrinted>
  <dcterms:modified xsi:type="dcterms:W3CDTF">2025-03-28T08:34:00Z</dcterms:modified>
  <cp:revision>66</cp:revision>
  <dc:subject/>
  <dc:title>Российская Федерация</dc:title>
</cp:coreProperties>
</file>