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ДЕМИДО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СЕЛЬСКОЕ ПОСЕЛЕНИЕ) ГУСЬ-ХРУСТ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</w:r>
    </w:p>
    <w:p>
      <w:pPr>
        <w:pStyle w:val="TextBody"/>
        <w:jc w:val="left"/>
        <w:rPr>
          <w:sz w:val="28"/>
          <w:u w:val="single"/>
        </w:rPr>
      </w:pPr>
      <w:r>
        <w:rPr>
          <w:sz w:val="28"/>
          <w:u w:val="single"/>
        </w:rPr>
        <w:t>23.01.2025</w:t>
      </w:r>
      <w:r>
        <w:rPr>
          <w:sz w:val="28"/>
        </w:rPr>
        <w:t xml:space="preserve">                                                                                                             № </w:t>
      </w:r>
      <w:r>
        <w:rPr>
          <w:sz w:val="28"/>
          <w:u w:val="single"/>
        </w:rPr>
        <w:t>129</w:t>
      </w:r>
    </w:p>
    <w:p>
      <w:pPr>
        <w:pStyle w:val="TextBody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right="5103" w:hanging="0"/>
        <w:jc w:val="both"/>
        <w:rPr/>
      </w:pPr>
      <w:r>
        <w:rPr>
          <w:b/>
          <w:sz w:val="28"/>
        </w:rPr>
        <w:t>О внесении изменений в решение Совета народных депутатов от 26.12.2024 №125 «О бюджете муниципального образования Демидовское (сельское поселение) на 2025 год и на плановый период 2026 и 2027 годов»</w:t>
      </w:r>
    </w:p>
    <w:p>
      <w:pPr>
        <w:pStyle w:val="Normal"/>
        <w:autoSpaceDE w:val="false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Устава муниципального образования Демидовское Совет народных депутатов муниципального образования Демидовское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"/>
        <w:widowControl w:val="false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 Внести в решение Совета народных депутатов от 26.12.2024 №125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«О бюджете муниципального образования Демидовское (сельское поселение) на 2025 год и на плановый период 2026 и 2027 годов» следующее изменение:</w:t>
      </w:r>
    </w:p>
    <w:p>
      <w:pPr>
        <w:pStyle w:val="TextBody"/>
        <w:widowControl w:val="false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1. В пункте 1: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В подпункте 1 цифры «23 476,6» заменить цифрами «23 456,2»;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цифры «23 476,6» заменить цифрами «24 361,6»;</w:t>
      </w:r>
    </w:p>
    <w:p>
      <w:pPr>
        <w:pStyle w:val="TextBody"/>
        <w:widowControl w:val="false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3 изложить в следующей редакции: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«3) дефицит бюджета муниципального образования Демидовское в сумме 905,4 тыс. рублей;».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1.2. Дополнить решение пунктом 15 следующего содержания: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«15. Утвердить источники финансирования дефицита бюджета муниципального образования Демидовское на 2025 год и на плановый период 2026 и 2027 годов согласно приложению 6 к настоящему решению.»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ункты 15-18 считать пунктами 16-19 соответственно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риложения 1, 3, 4, 5 изложить в новой редакции согласно приложениям 1-4 к настоящему решению. 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Дополнить решение приложением 6 согласно приложению 5 к настоящему решению.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2. Контроль за исполнением решения возложить на комиссию по бюджетной, налоговой, экономической поли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средствах массовой информации и разместить на официальном сайте администрации муниципального образования Демидовско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firstLine="709"/>
        <w:jc w:val="both"/>
        <w:rPr/>
      </w:pPr>
      <w:r>
        <w:rPr>
          <w:sz w:val="28"/>
        </w:rPr>
        <w:t>Глава муниципального образования                                   Т.В. Клюев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MS Sans Serif;Arial" w:hAnsi="MS Sans Serif;Arial" w:cs="MS Sans Serif;Arial"/>
      <w:sz w:val="32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3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56"/>
      <w:u w:val="single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1134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1:52:00Z</dcterms:created>
  <dc:creator>Сухинина</dc:creator>
  <dc:description/>
  <cp:keywords/>
  <dc:language>en-US</dc:language>
  <cp:lastModifiedBy>Marya</cp:lastModifiedBy>
  <cp:lastPrinted>2022-03-29T14:16:00Z</cp:lastPrinted>
  <dcterms:modified xsi:type="dcterms:W3CDTF">2025-02-26T11:30:00Z</dcterms:modified>
  <cp:revision>61</cp:revision>
  <dc:subject/>
  <dc:title>Российская Федерация</dc:title>
</cp:coreProperties>
</file>